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Bei welchen Arbeiten braucht man Energie?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Welche Arbeiten können durch Hilfsmittel erleichtert werden?</w:t>
      </w:r>
    </w:p>
    <w:p>
      <w:pPr>
        <w:pStyle w:val="Normal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Erinnere dich es gibt: Chemische Energie, Wärme, Bewegungsenergie, Lageenergie</w:t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536"/>
        <w:gridCol w:w="4536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Arbeit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Hilfsmittel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Art von Energie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Fortbewegung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Fahrrad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Bewegungsenergie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Auto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Bohrer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Waschmaschin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</w:tbl>
    <w:p>
      <w:pPr>
        <w:pStyle w:val="Normal"/>
        <w:spacing w:before="0" w:after="20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sectPr>
      <w:type w:val="nextPage"/>
      <w:pgSz w:orient="landscape" w:w="16838" w:h="11906"/>
      <w:pgMar w:left="1134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AT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17:12:00Z</dcterms:created>
  <dc:creator>Evi</dc:creator>
  <dc:description/>
  <dc:language>en-US</dc:language>
  <cp:lastModifiedBy>Evi</cp:lastModifiedBy>
  <dcterms:modified xsi:type="dcterms:W3CDTF">2010-04-22T17:12:00Z</dcterms:modified>
  <cp:revision>2</cp:revision>
  <dc:subject/>
  <dc:title/>
</cp:coreProperties>
</file>